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67" w:right="-42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ОЗЁ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5</w:t>
        <w:tab/>
        <w:tab/>
        <w:tab/>
        <w:tab/>
        <w:tab/>
        <w:tab/>
        <w:tab/>
        <w:tab/>
        <w:tab/>
        <w:tab/>
        <w:t xml:space="preserve">    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/>
      </w:pPr>
      <w:r>
        <w:rPr>
          <w:sz w:val="28"/>
          <w:szCs w:val="28"/>
        </w:rPr>
        <w:t>Отчет о работе МБУ «Дворец спорта детей и юношества»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директора </w:t>
      </w:r>
      <w:r>
        <w:rPr>
          <w:color w:val="000000"/>
          <w:sz w:val="28"/>
          <w:szCs w:val="28"/>
        </w:rPr>
        <w:t xml:space="preserve">Муниципального бюджетного учреждения «Дворец спорта детей и юношества» </w:t>
      </w:r>
      <w:r>
        <w:rPr>
          <w:sz w:val="28"/>
          <w:szCs w:val="28"/>
        </w:rPr>
        <w:t>Ерыгина Валерия Васильевича и в соответствии со ст. 27 Устава ЗАТО Озерный Тверской области Дума ЗАТО Озерн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 xml:space="preserve">Отчет о работе </w:t>
      </w:r>
      <w:r>
        <w:rPr>
          <w:color w:val="000000"/>
          <w:sz w:val="28"/>
          <w:szCs w:val="28"/>
        </w:rPr>
        <w:t>Муниципального бюджетного учреждения «Дворец спорта детей и юношества» за 2015 год</w:t>
      </w:r>
      <w:r>
        <w:rPr>
          <w:sz w:val="28"/>
          <w:szCs w:val="28"/>
        </w:rPr>
        <w:t xml:space="preserve"> принять к сведению (приложение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 ЗАТО Озерны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30.11.2015г. № 6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работе МБУ «Дворец спорта детей и юноше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Озёрный за период с января по ноябрь  201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бюджетное учреждение «Дворец спорта детей и юношества» ЗАТО Озёрный, Тверской области функционирует с 1975 года, пристройка спортивно- игрового комплекса введена в действие в 200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8 марта 1994 года -  муниципальная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– администрация ЗАТО Озёрный, Тве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реждение является юридическим лицом, имеет обособленное имущество, самостоятельный баланс, расчётный и лицевой счёт в банке, печать и штам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 ДСДиЮ осуществляет свою деятельность в соответствии с законами и иными нормативными актами Российской Федерации, а также на основании Устав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Цели учреждения</w:t>
      </w:r>
      <w:r>
        <w:rPr>
          <w:sz w:val="28"/>
          <w:szCs w:val="28"/>
        </w:rPr>
        <w:t xml:space="preserve"> -- создание условий для реализации физкультурно-спортивных задач, укрепления здоровья  населения  ЗАТО Озёрный; формирование позитивного общественного отношения к спорту; популяризация здорового образа жизн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изации указанных целей Учреждение осуществляет следующие </w:t>
      </w:r>
      <w:r>
        <w:rPr>
          <w:sz w:val="28"/>
          <w:szCs w:val="28"/>
          <w:u w:val="single"/>
        </w:rPr>
        <w:t>виды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редоставление спортивно-тренировочных  услуг и реализация условий для проведения учебно-тренировочной работы по развитию в ЗАТО Озёрный таких видов спорта, как:  баскетбол, плавание, атлетическая гимнастика, единоборства, футбол, волейбол, пауэролифтинг, настольный теннис, аэробика и оздоровительная гимнаст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услуг по организации и проведению соревнований и других мероприятий физкультурно-оздоровительного характера среди  разных возрастных категорий населения  ЗАТО Озё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 Организация и содержание спортивных команд, спортивных секций и клубов, обеспечение их участия  в соревнованиях различного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БУ ДСДиЮ участвует в территориальной  программе «Физическая культура и спорт ЗАТО Озёрный Тверской области» на 2015 – 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. Бюджет: формирование и исполн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(субсидия на выполнение муниципального задания) МБУ ДСДиЮ на 2015 год был сформирован из расчёта 11 712 471, 00 руб., в том числе  на оплату труда и коммунальные услуги – 11 216 354,00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6 448 953,00  руб. и  4 767 401,00 руб. соответственно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азвитие и содержание учреждения осталась сумма – 496 117,00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ноября текущего года смета исполнена на 70 %, расходы составили  8 198 729.00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ходы от предоставленных платных услуг составили 1 341 825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, расходы – 847 382,00 рубля.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ётный период осуществлён ряд мероприятий, направленных на укрепление материально – технического состояния учреждения и повышение качества предоставляемых услуг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 окраска металлического ограждения стадиона (102,2 тыс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полов коридора площадью 37 кв.м керамической плиткой (65,00 тыс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обретены через запрос котировок 10 биметаллических радиаторов «Монолит» для замены аварийных регистров в плавательном бассейне (87,00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целевая субсидия в размере 200, 00 тыс. руб. направлена на приобретение спортивной площадки для выполнения нормативов ГТО;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едена замена пришедших в негодность перегородок в мужской душевой (38,9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пластиковые двери в душевые (26,00 тыс. руб.);</w:t>
      </w:r>
    </w:p>
    <w:p>
      <w:pPr>
        <w:pStyle w:val="Normal"/>
        <w:ind w:firstLine="708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>В рамках Программы по энергосбережению произведена замена электросчетчика и трансформаторов электроэнергии в электрощитовой  основного здания. На средства от приносящей доход деятельности в размере 72,00 тыс. руб. закуплен электродвигатель в машинный зал</w:t>
      </w:r>
      <w:r>
        <w:rPr>
          <w:rFonts w:cs="Arial" w:ascii="Arial" w:hAnsi="Arial"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с более высоким классом энергосбере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В плановом порядке проведены обслуживание и замена аварийной  запорной арматуры, демеркуризация люминесцентных ламп, частичная замена оконных блоков в спортивном зале, ремонтные работы авто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ён вопрос о проведении лабораторных исследований воды и смывов  плавательного бассейна в Центре гигиены и эпидемиологии  г. Валд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силами работников учреждения осуществлён косметический ремонт универсального спортивного зала, вестибюля, второго помещения тренажерного зала, кабинета отдела кадров, хозяйственного отдела и иных вспомогательн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сенне- летний период осуществлен объём работ по приведению в порядок трибун стадиона и футбольного поля. С целью восстановления его покрытия на средства от приносящей доход деятельности закуплены семена  на сумму 29,00 тыс. рублей, проведен их посе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становленном порядке осуществляются мероприятия по пожарной безопасности и охране тру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счёт собственных средств учреждения работники обеспечены в соответствии с нормативами спецодеждой, спецобувью и моющими средств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ю удалось качественно подготовиться к осенне-зимнему сезону, повысить комфортность и качество предоставляемых услуг, не повышая тарифы с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Уровень рентабельно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января по декабрь Дворец спорта  не закрывал свои двери для посет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9 месяцев учреждение работает с 7.00 до 23.00 без выходных дней, в летние месяцы режим работы изменяется: с 7.00 – 23.00, выходные дни – суббота, воскресенье, с оказанием платных услуг в утреннее и вечерне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1 месяцев  2015 года наше учреждение посетило 90 460  человек. Из этого числа на бесплатной основе воспользовались предоставленными услугами 73 830 чел. (обучающиеся МБУ ДО ДЮСШ, общеобразовательных школ, детских садов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ными услугами воспользовалось 16 630 человек. (2014 г. -15827 чел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латные услуги плавательного бассейна  на договорной основе предоставлялись  отделу полиции, администрации ЗАТО Озёрный, ООО «Спецтехника»,  ГБУЗ «Городская больниц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го задания  на базе учреждения функционирует МБОУ ДО ДЮСШ,  В первой половине дня в двух спортивных  залах, тренажерном зале и бассейне проводили уроки физкультуры общеобразовательные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 учреждение обслуживало в первую очередь оздоровительный спортивный лагерь, в котором за три смены отдохнуло 290 детей. Причём услуги плавательного бассейна предоставлялись детям, отдыхающим во всех оздоровительных лагерях. Платные услуги оказывались гражданам в вечерне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зе ДСДиЮ продолжают работать шахматный и футбольный клубы. В летний период ФК «Озёрный» принял участие в Первенстве Тверской области по футболу. Наша футбольная команда провела 12 игр (6- выездных, 6 - на домашнем поле). При этом одержала победу в 9 играх, 2 игры сыграла вничью, 1 - проиграла. Такой результат позволил команде занять первое место в группе А. Следующий сезон ФК «Озёрный» будет защищать честь ЗАТО Озёрный, играя в первом дивизионе. Для этого необходимо представить 3 команды: взрослую, юношескую и детскую. Чтобы организовать на должном уровне участие наших футболистов в турнире, необходимо приобрести спортивную форму, обувь, обеспечить проезд к месту матча и питание. Последний раз деньги на содержание футбольного клуба в рамках бюджетных ассигн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ялись в 2010 год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едоставления физкультурно- оздоровительных услуг, в соответствии с Календарным планом физкультурно--оздоровительных и спортивных мероприятий на базе учреждения проведены  соревнования  по таким видам спорта, как: мини-футбол, волейбол, баскетбол, настольный теннис, плавание, пауэролифтин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Проблемы в осуществлении деятельности и перспективы развития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перед МБУ ДСДиЮ стоят следующие стратегическ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дение работ по замене электролампового оборудования мощностью до 450 ВТ на энергосбрегающие светодиодные светильники в баскетбольном спортивном зале замене осветительной системы и вентиляции плавательного бассейна (расходная часть – 180,00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существление текущего ремонта кровли плавательного бассейна </w:t>
      </w:r>
      <w:r>
        <w:rPr/>
        <w:t>(</w:t>
      </w:r>
      <w:r>
        <w:rPr>
          <w:sz w:val="28"/>
          <w:szCs w:val="28"/>
        </w:rPr>
        <w:t>расходная часть – 499,00 рублей)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локальным задачам следует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борудование главного входа  и вестибюля камерами видеонаблюдения в рамках антитеррористических мероприятий  (расходная часть – 70,00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2:00Z</dcterms:created>
  <dc:creator>------</dc:creator>
  <dc:description/>
  <dc:language>en-US</dc:language>
  <cp:lastModifiedBy>Бухгалтер</cp:lastModifiedBy>
  <cp:lastPrinted>2015-11-25T16:00:00Z</cp:lastPrinted>
  <dcterms:modified xsi:type="dcterms:W3CDTF">2015-11-27T09:32:00Z</dcterms:modified>
  <cp:revision>2</cp:revision>
  <dc:subject/>
  <dc:title/>
</cp:coreProperties>
</file>